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>
          <w:b/>
          <w:i/>
        </w:rPr>
        <w:t>Комитет лесного хозяйства Курской области сообщает о результатах лесного аукциона по продаже права на заключение договоров купли-продажи лесных насаждений для заготовки древесины в исключительных случаях (рубка спелых и перестойных насаждений) прошедшего 15 марта 2013 года:</w:t>
      </w:r>
    </w:p>
    <w:p>
      <w:pPr>
        <w:pStyle w:val="2"/>
        <w:rPr/>
      </w:pPr>
      <w:r>
        <w:rPr/>
        <w:t>по предмету аукциона №1, расположенного в Курском лесничестве (Бесединском участковом лесничестве), площадью 1,0 га, победителем аукциона признан  САУ КО «Лесопожарный центр»;</w:t>
      </w:r>
    </w:p>
    <w:p>
      <w:pPr>
        <w:pStyle w:val="2"/>
        <w:rPr/>
      </w:pPr>
      <w:r>
        <w:rPr/>
        <w:t>по предмету аукциона №2, расположенного в Курском лесничестве (Стрелецком участковом лесничестве), площадью 3,5 га, победителем аукциона признан  САУ КО «Лесопожарный центр»;</w:t>
      </w:r>
    </w:p>
    <w:p>
      <w:pPr>
        <w:pStyle w:val="2"/>
        <w:rPr/>
      </w:pPr>
      <w:r>
        <w:rPr/>
        <w:t>по предмету аукциона №3, расположенного в Курском лесничестве (Стрелецком участковом лесничестве), площадью 3,35 га, победителем аукциона признан  САУ КО «Лесопожарный центр»;</w:t>
      </w:r>
    </w:p>
    <w:p>
      <w:pPr>
        <w:pStyle w:val="2"/>
        <w:rPr/>
      </w:pPr>
      <w:r>
        <w:rPr/>
        <w:t xml:space="preserve"> </w:t>
      </w:r>
      <w:r>
        <w:rPr/>
        <w:t xml:space="preserve">по предмету аукциона №4, расположенного в Щигровском лесничестве (Щигровском участковом лесничестве), площадью 1,7 га, аукцион не состоялся </w:t>
      </w:r>
      <w:r>
        <w:rPr>
          <w:szCs w:val="28"/>
        </w:rPr>
        <w:t xml:space="preserve">по причине участия в нем менее двух участников. </w:t>
      </w:r>
      <w:r>
        <w:rPr/>
        <w:t>Согласно ст.80 п.6,8 Лесного кодекса РФ договор купли-продажи лесных насаждений заключается с единственным участником аукциона – САУ КО «Лесопожарный центр»;</w:t>
      </w:r>
    </w:p>
    <w:p>
      <w:pPr>
        <w:pStyle w:val="2"/>
        <w:rPr/>
      </w:pPr>
      <w:r>
        <w:rPr/>
        <w:t xml:space="preserve">по предмету аукциона №5, расположенного в Щигровском лесничестве (Тимском участковом лесничестве), площадью 0,5 га, аукцион не состоялся </w:t>
      </w:r>
      <w:r>
        <w:rPr>
          <w:szCs w:val="28"/>
        </w:rPr>
        <w:t xml:space="preserve">по причине участия в нем менее двух участников. </w:t>
      </w:r>
      <w:r>
        <w:rPr/>
        <w:t>Согласно ст.80 п.6,8 Лесного кодекса РФ договор купли-продажи лесных насаждений заключается с единственным участником аукциона – САУ КО «Лесопожарный центр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7:00Z</dcterms:created>
  <dc:creator>Медведева А.Ю.</dc:creator>
  <dc:description/>
  <cp:keywords/>
  <dc:language>en-US</dc:language>
  <cp:lastModifiedBy>Анна</cp:lastModifiedBy>
  <cp:lastPrinted>2013-01-15T11:45:00Z</cp:lastPrinted>
  <dcterms:modified xsi:type="dcterms:W3CDTF">2013-03-19T08:12:00Z</dcterms:modified>
  <cp:revision>6</cp:revision>
  <dc:subject/>
  <dc:title> </dc:title>
</cp:coreProperties>
</file>