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b/>
          <w:i/>
        </w:rPr>
        <w:t>Комитет лесного хозяйства Курской области сообщает о результатах лесного аукциона по продаже права на заключение договоров купли-продажи лесных насаждений для заготовки древесины в исключительных случаях (рубка спелых и перестойных насаждений) прошедшего 19 марта 2013 года:</w:t>
      </w:r>
    </w:p>
    <w:p>
      <w:pPr>
        <w:pStyle w:val="2"/>
        <w:rPr/>
      </w:pPr>
      <w:r>
        <w:rPr/>
        <w:t>по предмету аукциона №1, расположенного в Золотухинском лесничестве (Золотухинском участковом лесничестве), площадью 2,25 га, победителем аукциона признан  САУ КО «Лесопожарный центр»;</w:t>
      </w:r>
    </w:p>
    <w:p>
      <w:pPr>
        <w:pStyle w:val="2"/>
        <w:rPr/>
      </w:pPr>
      <w:r>
        <w:rPr/>
        <w:t>по предмету аукциона №2, расположенного в Золотухинском лесничестве (Золотухинском участковом лесничестве), площадью 1,25 га, победителем аукциона признан  САУ КО «Лесопожарный центр»;</w:t>
      </w:r>
    </w:p>
    <w:p>
      <w:pPr>
        <w:pStyle w:val="2"/>
        <w:rPr/>
      </w:pPr>
      <w:r>
        <w:rPr/>
        <w:t>по предмету аукциона №3, расположенного в Золотухинском лесничестве (Золотухинском участковом лесничестве), площадью 0,85 га, победителем аукциона признан  САУ КО «Лесопожарный центр»;</w:t>
      </w:r>
    </w:p>
    <w:p>
      <w:pPr>
        <w:pStyle w:val="2"/>
        <w:rPr/>
      </w:pPr>
      <w:r>
        <w:rPr/>
        <w:t>по предмету аукциона №4, расположенного в Золотухинском лесничестве (Золотухинском участковом лесничестве), площадью 1,0 га, победителем аукциона признан  САУ КО «Лесопожарный центр»;</w:t>
      </w:r>
    </w:p>
    <w:p>
      <w:pPr>
        <w:pStyle w:val="2"/>
        <w:rPr/>
      </w:pPr>
      <w:r>
        <w:rPr/>
        <w:t>по предмету аукциона №5, расположенного в Золотухинском лесничестве (Золотухинском участковом лесничестве), площадью 2,5 га, победителем аукциона признан  САУ КО «Лесопожарный центр»;</w:t>
      </w:r>
    </w:p>
    <w:p>
      <w:pPr>
        <w:pStyle w:val="2"/>
        <w:rPr/>
      </w:pPr>
      <w:r>
        <w:rPr/>
        <w:t>по предмету аукциона №6, расположенного в Золотухинском лесничестве (Свободинском участковом лесничестве), площадью 1,0 га, победителем аукциона признан  ИП Хмелевской В.Н.;</w:t>
      </w:r>
    </w:p>
    <w:p>
      <w:pPr>
        <w:pStyle w:val="2"/>
        <w:rPr/>
      </w:pPr>
      <w:r>
        <w:rPr/>
        <w:t>по предмету аукциона №7, расположенного в Золотухинском лесничестве (Фатежском участковом лесничестве), площадью 2,2 га, победителем аукциона признан  ИП Костина Л.Н.;</w:t>
      </w:r>
    </w:p>
    <w:p>
      <w:pPr>
        <w:pStyle w:val="2"/>
        <w:rPr/>
      </w:pPr>
      <w:r>
        <w:rPr/>
        <w:t>по предмету аукциона №8, расположенного в Золотухинском лесничестве (Фатежском участковом лесничестве), площадью 1,5 га, победителем аукциона признан  САУ КО «Лесопожарный центр»;</w:t>
      </w:r>
    </w:p>
    <w:p>
      <w:pPr>
        <w:pStyle w:val="2"/>
        <w:rPr/>
      </w:pPr>
      <w:r>
        <w:rPr/>
        <w:t>по предмету аукциона №9, расположенного в Золотухинском лесничестве (Фатежском участковом лесничестве), площадью 1,5 га, победителем аукциона признан  ООО «ВВВ»;</w:t>
      </w:r>
    </w:p>
    <w:p>
      <w:pPr>
        <w:pStyle w:val="2"/>
        <w:rPr/>
      </w:pPr>
      <w:r>
        <w:rPr/>
        <w:t>по предмету аукциона №10, расположенного в Золотухинском лесничестве (Фатежском участковом лесничестве), площадью 2,5 га, победителем аукциона признан  ИП Лысиков М.В.;</w:t>
      </w:r>
    </w:p>
    <w:p>
      <w:pPr>
        <w:pStyle w:val="2"/>
        <w:rPr/>
      </w:pPr>
      <w:r>
        <w:rPr/>
        <w:t>по предмету аукциона №11, расположенного в Золотухинском лесничестве (Фатежском участковом лесничестве), площадью 2,5 га, победителем аукциона признан  ИП Пашкова С.А.;</w:t>
      </w:r>
    </w:p>
    <w:p>
      <w:pPr>
        <w:pStyle w:val="2"/>
        <w:rPr/>
      </w:pPr>
      <w:r>
        <w:rPr/>
        <w:t>по предмету аукциона №12, расположенного в Золотухинском лесничестве (Фатежском участковом лесничестве), площадью 2,5 га, победителем аукциона признан  ИП Костина Л.Н.</w:t>
      </w:r>
    </w:p>
    <w:sectPr>
      <w:type w:val="nextPage"/>
      <w:pgSz w:w="11906" w:h="16838"/>
      <w:pgMar w:left="1800" w:right="1558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righ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22:00Z</dcterms:created>
  <dc:creator>Медведева А.Ю.</dc:creator>
  <dc:description/>
  <cp:keywords/>
  <dc:language>en-US</dc:language>
  <cp:lastModifiedBy>Анна</cp:lastModifiedBy>
  <cp:lastPrinted>2013-01-15T11:45:00Z</cp:lastPrinted>
  <dcterms:modified xsi:type="dcterms:W3CDTF">2013-03-20T14:22:00Z</dcterms:modified>
  <cp:revision>2</cp:revision>
  <dc:subject/>
  <dc:title> </dc:title>
</cp:coreProperties>
</file>